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553720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56560 с. Еткуль, ул. Ленина, 34-43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.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527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оложения о поряд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остранения наружной рекламы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и на территории Етку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с Федеральным законом от 13.03.2006 г.  № 38-ФЗ «О рекламе», приказом Федеральной антимонопольной службы от 10.02.2010 г. № 67 </w:t>
      </w:r>
      <w:r>
        <w:rPr>
          <w:rStyle w:val="Blk"/>
          <w:sz w:val="28"/>
          <w:szCs w:val="28"/>
        </w:rPr>
        <w:t xml:space="preserve">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, </w:t>
      </w:r>
    </w:p>
    <w:p>
      <w:pPr>
        <w:pStyle w:val="Normal"/>
        <w:spacing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илагаемое Положение о порядке распространения наружной рекламы и информации на территории Еткуль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Еткульского муниципального района опубликовать данное Положение в газете «Искр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шение Собрания депутатов Еткульского муниципального района от 28.03.2012 г. № 262 «Об утверждении положения о порядке распространения наружной рекламы и информации на территории Еткульского муниципального района» считать утратившим сил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ую комиссию по мандатам, законодательству и местному самоуправлению (председатель Михайлов И. 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       В. Г. Сад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uppressAutoHyphens w:val="tru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2:37:00Z</dcterms:created>
  <dc:creator>User</dc:creator>
  <dc:description/>
  <cp:keywords/>
  <dc:language>en-US</dc:language>
  <cp:lastModifiedBy>Наталья Анатольевна Моржова</cp:lastModifiedBy>
  <cp:lastPrinted>2014-05-05T08:39:00Z</cp:lastPrinted>
  <dcterms:modified xsi:type="dcterms:W3CDTF">2024-05-31T08:58:00Z</dcterms:modified>
  <cp:revision>10</cp:revision>
  <dc:subject/>
  <dc:title> </dc:title>
</cp:coreProperties>
</file>